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дарский край, Крымский район, Варениковское сельское поселение, станица Варениковска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улок 2-й Железнодорожный, дом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заключение о результатах проведения общественных обсуждений от 23 декабря 2025 года и рекомендации комиссии по подготовке проекта правил землепользования и застройки муниципального образования Крымский район, состоявшихся в период </w:t>
      </w:r>
      <w:bookmarkStart w:id="0" w:name="_Hlk175736492"/>
      <w:r>
        <w:rPr>
          <w:rFonts w:cs="Times New Roman" w:ascii="Times New Roman" w:hAnsi="Times New Roman"/>
          <w:color w:val="000000"/>
          <w:sz w:val="28"/>
          <w:szCs w:val="28"/>
        </w:rPr>
        <w:t>с 16 по 23 декабря                   2025 года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, п о с т а н о в л я ю: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 на земельный участок с кадастровым номером 23:15:0102241:28, расположенный по адресу: Краснодарский край, Крымский район, Варениковское сельское поселение, станица Варениковская, переулок 2-й Железнодорожный, дом 2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ымский район                                                                                   С.И. Ситников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12-15T14:15:00Z</dcterms:modified>
  <cp:revision>233</cp:revision>
  <dc:subject/>
  <dc:title/>
</cp:coreProperties>
</file>